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FF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通辽市科协关于</w:t>
      </w:r>
      <w:r>
        <w:rPr>
          <w:rFonts w:eastAsia="黑体" w:cs="黑体" w:ascii="黑体" w:hAnsi="黑体"/>
          <w:b w:val="false"/>
          <w:i w:val="false"/>
          <w:color w:val="000000"/>
          <w:sz w:val="44"/>
          <w:szCs w:val="44"/>
          <w:lang w:eastAsia="zh-CN"/>
        </w:rPr>
        <w:t>2016</w:t>
      </w: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年预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b/>
          <w:b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212121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按照市财政局关于做好预决算公开的有关要求，现将我单位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预算相关情况说明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主要职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展经常性、群众性、社会性科普工作，普及科学知识，传播科学思想和科学方法，推广适用先进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促进所属学会与企业的协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接受委托组织开展专项调查和承担科技项目的评估、论证、鉴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依法开展境内外的民间科学技术合作与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展决策论证，提出政策建议，组织科技工作者参与有关科学技术政策、法规的制定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反映科技工作者的意见和建议，维护科技工作者的合法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辽市科协由两部一室构成，科普部、学会部和办公室构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二、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财政拨款收入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416.88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比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5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增加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32.3</w:t>
      </w:r>
      <w:r>
        <w:rPr>
          <w:rFonts w:ascii="仿宋" w:hAnsi="仿宋" w:cs="仿宋" w:eastAsia="仿宋"/>
          <w:color w:val="212121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，主要为基本支出增加。其中工资福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16.1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比上年增加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32.22</w:t>
      </w:r>
      <w:r>
        <w:rPr>
          <w:rFonts w:ascii="仿宋" w:hAnsi="仿宋" w:cs="仿宋" w:eastAsia="仿宋"/>
          <w:color w:val="212121"/>
          <w:sz w:val="32"/>
          <w:szCs w:val="32"/>
          <w:lang w:val="en-US" w:eastAsia="zh-CN"/>
        </w:rPr>
        <w:t>万元，主要是人员工资调整造成。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主要为在职人员工资性支出和社会保障缴费支出；商品服务支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.84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为公用经费支出；对个人和家庭的补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9.95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为职工住房公积金支出；项目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88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用于科普活动、学术学会活动和青少年科技教育活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三、三公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三公经费支出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1.4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其中公务用车运行维护费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1.4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比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5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预算减少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3.6</w:t>
      </w:r>
      <w:r>
        <w:rPr>
          <w:rFonts w:ascii="仿宋" w:hAnsi="仿宋" w:cs="仿宋" w:eastAsia="仿宋"/>
          <w:color w:val="212121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原因为上缴一台公务用车，又增加一台科普大篷车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通辽市科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日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una</dc:creator>
  <dc:description/>
  <dc:language>en-US</dc:language>
  <cp:lastModifiedBy>zhuna</cp:lastModifiedBy>
  <dcterms:modified xsi:type="dcterms:W3CDTF">2016-12-20T03:17:37Z</dcterms:modified>
  <cp:revision>2</cp:revision>
  <dc:subject/>
  <dc:title>通辽市科协关于2016年预算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